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281404293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747906886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817138091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216306705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